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17  » июня  2025  года № 352</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935 895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2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3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4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7 238 866,6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9 812 15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2 117 529,1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379 75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7 238 866,6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9 812 151,39</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2 117 529,1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379 75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1 910 166,9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47 047 39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3 166 966,9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149 39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77 382,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95 5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83 909,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8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77 382,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95 5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83 909,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8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01 55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5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01 55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5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127 676,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706 6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127 676,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706 6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3-04T11:02:00Z</cp:lastPrinted>
  <dcterms:modified xsi:type="dcterms:W3CDTF">2025-06-17T07:43:00Z</dcterms:modified>
  <cp:revision>194</cp:revision>
  <dc:subject/>
  <dc:title/>
</cp:coreProperties>
</file>