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4  » июля  2025  года № 411</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40 994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9 437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8 804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116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940 994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9 437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818 804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9 116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6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6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6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6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3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4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5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1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92 056 510,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4 629 7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6 935 172,8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197 3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92 056 510,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4 629 795,11</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6 935 172,8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197 395,1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6 687 018,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1 824 242,5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7 943 818,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8 926 242,5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 15.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70 592,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92 792,5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063 417,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381 6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169 94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76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 063 417,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381 6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169 94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76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87 59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53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87 59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539 20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322 997,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901 9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322 997,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901 9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882 770,4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854 032,2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7-14T11:26:00Z</cp:lastPrinted>
  <dcterms:modified xsi:type="dcterms:W3CDTF">2025-07-14T06:26:00Z</dcterms:modified>
  <cp:revision>202</cp:revision>
  <dc:subject/>
  <dc:title/>
</cp:coreProperties>
</file>