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95" w:leader="none"/>
        </w:tabs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ab/>
        <w:t>ПРОЕК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Паспорт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муниципальной програм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«Развитие системы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Шалинского муниципального округа до 2030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75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муниципального округ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-2030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Цели и задачи муниципальной программы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муниципального округа и Свердлов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муниципальном округ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материально-технических условий для обеспечения деятельности муниципальных образовательных организаций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беспечение выплаты ежемесячного вознаграждения за классное руководство педагогическим работникам общеобразовательных организация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муниципального округ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муниципального округа и иных полномочий, переданных органами государственной влас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муниципального округ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22272F"/>
                <w:sz w:val="22"/>
                <w:szCs w:val="22"/>
                <w:shd w:fill="FFFFFF" w:val="clear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ень подпрограмм муниципальной программы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59" w:hanging="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а «Развитие системы дошкольного образования в Шалинском муниципальном округе до 2030 года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59" w:hanging="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а   «Развитие системы общего образования в Шалинском муниципальном округе до 2030 года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59" w:hanging="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 в Шалинском муниципальном округе до 2030 года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59" w:hanging="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а   «Обеспечение реализации муниципальной программы «Развитие системы образования  Шалинского муниципального округа до 2030 года»</w:t>
            </w:r>
          </w:p>
        </w:tc>
      </w:tr>
      <w:tr>
        <w:trPr>
          <w:trHeight w:val="31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 до 8 лет)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начальное общее образование)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сновное общее образование)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среднее общее образование)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, осваивающих дополнительные общеразвивающие программы в образовательном учреждении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о-часов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Об образовании в Свердловской области», обеспеченных организованных горячим питанием, от общего количества обучающихся льготных категор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, в которых созданы условия для освоения детьми основных общеобразовательных програм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тдельных категории детей школьного возраста,                                получивших услуги в организации отдыха детей и их оздоровления, расположенных на побережье Черного моря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областного Первенства обучающихся Свердловской области по спортивному туризму «Школа безопасности»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общеобразовательных организациях обновлена материально-техническая база для занятий детей физической культурой и спортом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отремонтированы спортивные залы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емонтные работы системы автоматической пожарной сигнализации  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испытания действующих  автоматических пожарных сигнализаций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иобретена мебель для пищеблоков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иобретена сплит- система в складском помещении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разовательных организаций, в которых проведено  обустройство электрического отопления детского сада села Роща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разовательных организаций, в которых проведены работы  системы отопления и проведена экспертизы сметной стоимости работ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разовательных организаций, в которых проведены работы  по текущему ремонту зданий и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во Всероссийском конкурсе "Туристический код  моей страны, города, поселка, района - ПРО-туризм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проведенных экспертиз проектно-сметной документ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разовательных организаций, в которых проведены сантехнические работы по промывке и опрессовки системы теплоснабж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а выплата ежемесячного денежного вознаграждения за классное руководство педагогическим работникам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приобретенного  оборудования для участия во Всероссийских соревнованиях «Школа безопасности»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-победителей муниципального этапа Областного социально-педагогического проекта «Будь-здоров – Ориентиры жизни!», приявших участие в экскурсия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, а также районных коэффици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/>
            </w:pPr>
            <w:r>
              <w:rPr/>
              <w:t xml:space="preserve">Количество приобретенных основных средств </w:t>
            </w:r>
          </w:p>
          <w:tbl>
            <w:tblPr>
              <w:tblW w:w="907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ы финансирования муниципальной программы по годам реализации, рублей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сего: 6 790 270 441,73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 –550 030 348,9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 – 599 669 695,8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од – 719 232 220,47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 – 791 652 539,6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 год – 798 551 75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 год – 832 783 471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8 год – 832 783 471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9 год – 832 783 471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0 год – 832 783 471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з них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:  179 565 216,72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 – 23 281 532,1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 – 25 900 144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од – 36 174 169,0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 – 40 223 606,1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 год – 10 393 719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 год – 10 898 011,6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8 год – 10 898 011,6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9 год – 10 898 011,6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0 год – 10 898 011,6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: 3 864 946 299,4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 – 284 095 848,4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 – 322 654 556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од – 382 503 187,9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 – 425 468 750,5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 год – 463 062 851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 год – 496 790 276,40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8 год – 496 790 276,4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9 год – 496 790 276,4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0 год – 496 790 276,4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: 2 745 758 925,52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 –242 652 968,4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 – 251 114 995,6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од – 300 554 863,4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 – 325 960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 год – 325 095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 год – 325 095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8 год – 325 095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9 год – 325 095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0 год – 325 095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: 0,00 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 – 0,00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026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8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9 год – 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030 год – 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рес размещения муниципальной программы в сети Интернет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фициальный сайт администрации Шали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admin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_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shgo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@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mail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фициальный сайт Управления образованием Шалинского муниципального округа: 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  <w:lang w:val="en-US"/>
                </w:rPr>
                <w:t>uo</w:t>
              </w:r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_</w:t>
              </w:r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  <w:lang w:val="en-US"/>
                </w:rPr>
                <w:t>shal</w:t>
              </w:r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567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Текст сноски Знак1"/>
    <w:basedOn w:val="Style13"/>
    <w:qFormat/>
    <w:rPr>
      <w:rFonts w:eastAsia="Segoe UI" w:cs="Tahoma"/>
      <w:sz w:val="20"/>
      <w:szCs w:val="20"/>
    </w:rPr>
  </w:style>
  <w:style w:type="character" w:styleId="Style17">
    <w:name w:val="Основной текст_"/>
    <w:basedOn w:val="Style13"/>
    <w:qFormat/>
    <w:rPr>
      <w:sz w:val="23"/>
      <w:szCs w:val="23"/>
      <w:shd w:fill="FFFFFF" w:val="clear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13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74"/>
      <w:ind w:hanging="360"/>
      <w:jc w:val="center"/>
    </w:pPr>
    <w:rPr>
      <w:sz w:val="23"/>
      <w:szCs w:val="23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_shal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5:20:00Z</dcterms:created>
  <dc:creator>Админ</dc:creator>
  <dc:description/>
  <cp:keywords/>
  <dc:language>en-US</dc:language>
  <cp:lastModifiedBy>User</cp:lastModifiedBy>
  <cp:lastPrinted>2021-10-01T10:37:00Z</cp:lastPrinted>
  <dcterms:modified xsi:type="dcterms:W3CDTF">2024-11-13T05:17:00Z</dcterms:modified>
  <cp:revision>141</cp:revision>
  <dc:subject/>
  <dc:title/>
</cp:coreProperties>
</file>