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>Приложение № 6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к Порядку формирования  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и реализации муниципальных  </w:t>
      </w:r>
      <w:r>
        <w:rPr>
          <w:rFonts w:cs="Liberation Serif" w:ascii="Liberation Serif" w:hAnsi="Liberation Serif"/>
          <w:bCs/>
          <w:sz w:val="22"/>
          <w:szCs w:val="22"/>
        </w:rPr>
        <w:t xml:space="preserve">программ 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cs="Liberation Serif" w:ascii="Liberation Serif" w:hAnsi="Liberation Serif"/>
          <w:bCs/>
          <w:sz w:val="22"/>
          <w:szCs w:val="22"/>
        </w:rPr>
        <w:t>Шалинского городского округа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Отчет 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rFonts w:eastAsia="Liberation Serif" w:cs="Liberation Serif" w:ascii="Liberation Serif" w:hAnsi="Liberation Serif"/>
          <w:b/>
          <w:bCs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3 года»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eastAsia="Calibri" w:cs="Liberation Serif" w:ascii="Liberation Serif" w:hAnsi="Liberation Serif"/>
          <w:b/>
          <w:sz w:val="22"/>
          <w:szCs w:val="22"/>
        </w:rPr>
        <w:t>за   2020 год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tbl>
      <w:tblPr>
        <w:tblW w:w="25332" w:type="dxa"/>
        <w:jc w:val="left"/>
        <w:tblInd w:w="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4334"/>
        <w:gridCol w:w="6"/>
        <w:gridCol w:w="1141"/>
        <w:gridCol w:w="1562"/>
        <w:gridCol w:w="32"/>
        <w:gridCol w:w="1385"/>
        <w:gridCol w:w="2268"/>
        <w:gridCol w:w="4111"/>
        <w:gridCol w:w="1430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1069" w:hRule="atLeast"/>
          <w:cantSplit w:val="true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строки</w:t>
            </w:r>
          </w:p>
        </w:tc>
        <w:tc>
          <w:tcPr>
            <w:tcW w:w="4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2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начение целевого показателя реализации муниципальной программы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Процент выполнения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чины</w:t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4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план</w:t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фак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3 года»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предоставления общедоступного и бесплатного дошкольного, начального общего, основного общего и среднего общего образования в муниципальных образовательных организациях Шалинского городского округа;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 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.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,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числение детей в возрасте от 1 года до 3 лет уменьшилось в связи со сменой места жительства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.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,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числение детей в возрасте от 3 года до 8 лет в связи со сменой места жительства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.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разовательных организаций, в которых проведен антитеррористические мероприятия от общего количества образовательных организаций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3 года»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;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4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етей современными условиями при реализации государственного стандарта общего образования в муниципальных образовательных организациях Шалинского городского округа;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числение  детей в возрасте от 1 года до 3 лет уменьшилось в связи со сменой места жительства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т 3 лет до 8 лет)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числение детей в возрасте от 3 года до 8 лет в связи со сменой места жительства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начальное общее образование)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числение детей в 1 класс уменьшилось в связи со сменой места жительства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8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2,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величение численности обучающихся в связи с переводом детей со ступени начального общего образования в основное общее образование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,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меньшение численности обучающихся   в связи с поступлением их в среднее специальные заведения.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ов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4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,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 связи с переходом образовательных учреждений Шалинского городского округа на особый режим функционирования, повлекло за собой снижение посещаемости детей по программам дополнительного образования.   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5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71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(Данный  показатель будет достигнут  при условии софинансирования с областного и федерального  бюджета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82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,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.</w:t>
            </w:r>
          </w:p>
        </w:tc>
        <w:tc>
          <w:tcPr>
            <w:tcW w:w="1483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Осуществление мероприятий по организации питания в муниципальных образовательных организациях  Шалинского городского округа.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.1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уча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учащихся льготных категорий.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%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.2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%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3 года»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Обеспечение доступности качественных образовательных услуг в сфере дополнительного образования;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.1</w:t>
            </w:r>
          </w:p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83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 Шалинского городского округа;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.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05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2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,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.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.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.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, в общей численности детей в возрасте от 5 до 18 лет, проживающих на территории муниципалитета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3,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тановлением главы ШГО от 31.10.2019 года № 77 установлен статус сертификата персонифицированного финансирования как «сертификат-возможности», который позволяет осуществлять подачу заявок на обучение в рамках общего объема средств сертификатов дополнительного образования, не ограничивая количество зачислений и количество сертификатов, используемых в качестве сертификата персонифицированного финансирования.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.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инвалидов в возрасте от 5 до 18 лет, получающих дополнительное образование, в общей численности детей инвалидов такого возраста (Данный  показатель будет достигнут  при условии софинансирования с  федерального  бюджета)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4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: С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здание условий для сохранения здоровья и развития детей в Шалинском городском округе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4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организации различных  форм отдыха и оздоровления детей;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.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и подростков в возрасте от 6,5 до 17 лет, получивших услуги по организации отдыха и оздоровления, в общей численности детей в возрасте от 6,5 до 17 лет, обучающихся  в общеобразовательных организациях (Данный  показатель будет достигнут  при условии софинансирования с областного бюджета)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 2020 год заключено соглашение с Министерством образования и молодежной политики Свердловской области с целевым показателем охвата детей отдыхом и оздоровлением 1906 человек.  Ввиду того, что распространение на территории Свердловской области коронавирусной инфекции 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COVID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-19 повлекло снижение охвата детей отдыхом и оздоровлением, заключено дополнительное соглашение об  уменьшении показателей результативности использования субсидии и объема предусмотренных средств. По факту оздоровили 420 человек.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.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6,5 до 18 лет (за исключением детей-сирот и детей, оставшихся без попечения родителей, детей, находящихся в трудной жизненной ситуации) обучающихся в общеобразовательных организациях, получивших услуги по организации отдыха и оздоровления в учебное время  от общей численности детей в общеобразовательных организациях (Данный  показатель будет достигнут  при условии софинансирования с областного бюджета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Распространение на территории Свердловской области коронавирусной инфекции </w:t>
            </w:r>
            <w:r>
              <w:rPr>
                <w:rFonts w:cs="Liberation Serif" w:ascii="Liberation Serif" w:hAnsi="Liberation Serif"/>
                <w:lang w:val="en-US"/>
              </w:rPr>
              <w:t>COVID</w:t>
            </w:r>
            <w:r>
              <w:rPr>
                <w:rFonts w:cs="Liberation Serif" w:ascii="Liberation Serif" w:hAnsi="Liberation Serif"/>
              </w:rPr>
              <w:t>-19  привело к заключению доп.соглашение с Министерством образования и молодежной политики Свердловской области о расторжении соглашения по организации и  обеспечению отдыха  и оздоровления детей (за исключением детей-сирот и детей, оставшихся без попечения родителей, находящихся в трудной жизненной ситуации) в учебное время, включая мероприятия по обеспечению безопасности их жизни и здоровья.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Обеспечение реализации муниципальной программы «Развитие системы образования Шалинского городского округа до 2023 года»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Создание материально-технических условий для обеспечения деятельности муниципальных общеобразовательных организаций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14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исполнения полномочий Управления образованием Шалинского городского округа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.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,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статок средств на обеспечение мероприятий по созданию материально-технических условий для обеспечения деятельности муниципальных образовательных организаций будет  профинансирован после предоставления актов выполненных работ  за услуги связи и интернет, коммунальные услуги  в январе 2021года 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sz w:val="22"/>
          <w:szCs w:val="22"/>
        </w:rPr>
        <w:t xml:space="preserve">Выполнение мероприятий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>Развитие системы образования Шалинского городского округа до 2023 год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  <w:u w:val="single"/>
        </w:rPr>
      </w:pPr>
      <w:r>
        <w:rPr>
          <w:rFonts w:cs="Liberation Serif" w:ascii="Liberation Serif" w:hAnsi="Liberation Serif"/>
          <w:b/>
          <w:sz w:val="22"/>
          <w:szCs w:val="22"/>
          <w:u w:val="single"/>
        </w:rPr>
        <w:t>За    2020 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  <w:u w:val="single"/>
        </w:rPr>
      </w:pPr>
      <w:r>
        <w:rPr>
          <w:rFonts w:cs="Liberation Serif" w:ascii="Liberation Serif" w:hAnsi="Liberation Serif"/>
          <w:b/>
          <w:sz w:val="22"/>
          <w:szCs w:val="22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842"/>
        <w:gridCol w:w="2268"/>
        <w:gridCol w:w="2268"/>
        <w:gridCol w:w="4111"/>
      </w:tblGrid>
      <w:tr>
        <w:trPr>
          <w:trHeight w:val="106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трок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мероприятия / источник финансирования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ъем расходов на выполнение мероприятия, тыс.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чины отклонения от планового значения</w:t>
            </w:r>
          </w:p>
        </w:tc>
      </w:tr>
      <w:tr>
        <w:trPr>
          <w:trHeight w:val="68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а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отклонен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9" w:hanging="459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</w:tr>
      <w:tr>
        <w:trPr>
          <w:trHeight w:val="6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муниципальной программе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03473,982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497111,185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8118,95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810,36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56488,024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50632,714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38866,998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38668,108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школьного образования в Шалинском городском округе до 2023 года»</w:t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подпрограмме, 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0147,563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0147,563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3012,4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301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7135,163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7135,163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Мероприятие:  организация предоставления дошкольного образования, создание условий для присмотра и ухода за детьми в муниципальных дошко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9235,0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9235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3012,4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301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6222,6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6222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роприятие проведение антитеррористических мероприятий  в образовательных организац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12,553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12,553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12,553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12,553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«Развитие системы общего образован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3 года»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подпрограмме, 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22065,327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315901,4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646,82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338,225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81925,3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76069,99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32493,204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32493,204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роприятие: организация предоставления начального общего, основного общего и среднего общего образования и создание условий для содержания детей в муниципальных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89796,569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89796,509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63904,3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63904,2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25892,269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25892,269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0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условий реализации муниципальными образовательными организациями образовательных программ естественно-научного цикла и профориентационной работы (Данное мероприятие будет выполнено   при условии софинансирования с областного бюдж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роприятие: проведение антитеррористических мероприятий в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098,935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098,935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098,935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098,935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мероприятий по обеспечению  питанием обучающихся в муниципальных общеобразовательных организациях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673,5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838,737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Экономия по результатам конкурсных процедур. Целевой показатель выполнен на 100%.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673,5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838,737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сельской местности и малых городах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(Данный  показатель будет достигнут  при условии софинансирования с федерального бюджета)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50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50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(Данное мероприятие будет выполнено   при условии софинансирования с областного и федерального бюджета)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 всего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83,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21,25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Целевой показатель выполнен 100%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35,7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694,238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47,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327,012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 общеобразовательных организаций (Данное мероприятие будет выполнено   при условии софинансирования  с федерального бюджета), всего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1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643,987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Целевой показатель выполнен 100%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1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643,987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3 года»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подпрограмме, 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437,095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437,095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72,136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72,136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50,324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50,324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8414,634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8414,634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роприятие: организация предоставления дополнительного образования детей в муниципальных организаций дополните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224,045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224,045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224,045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224,045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роприятие по обеспечению  организация отдыха детей в каникулярное время, включая мероприятия по обеспечению безопасности их жизни и здор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975,68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75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317,778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17,778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57,90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7,90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программы    персонифицированного финансирования дополнительного образования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99,760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99,760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99,760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99,760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роприятие: проведение антитеррористических мероприятий в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роприятие по организации и обеспечению отдыха и оздоровления детей (за исключением детей-сирот и детей, оставшихся без попечения родителей, детей, находившихся в трудной жизненной ситуации) в учебное время, включая мероприятия по обеспечению безопасности их жизни и здор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в образовательных организациях условий для получения детьми-инвалидами качественного образования (Данное мероприятие будет обеспечено при условии софинансирования с федерального бюдж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19,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19,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2,136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2,136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,545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,545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4,927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4,927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«Обеспечение реализации муниципальной программы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«Развитие системы образования Шалинского городского округа до 2023 года »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подпрограмме, 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823,9959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625,106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823,9959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625,106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роприятие:  создание материально-технических условий для обеспечения  деятельности муниципальных образовательных организац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823,9959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625,106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статок средств на обеспечение мероприятий по созданию материально-технических условий для обеспечения деятельности муниципальных образовательных организаций будет  профинансирован после предоставления актов выполненных работ  за услуги связи и интернет, коммунальные услуги  в январе 2021года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823,9959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625,106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роприятие на обеспечение деятельности органов местного самоуправления по организации и обеспечению отдыха и оздоровления детей 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45:00Z</dcterms:created>
  <dc:creator>Админ</dc:creator>
  <dc:description/>
  <cp:keywords/>
  <dc:language>en-US</dc:language>
  <cp:lastModifiedBy>User</cp:lastModifiedBy>
  <cp:lastPrinted>2021-01-14T08:21:00Z</cp:lastPrinted>
  <dcterms:modified xsi:type="dcterms:W3CDTF">2021-02-02T02:48:00Z</dcterms:modified>
  <cp:revision>459</cp:revision>
  <dc:subject/>
  <dc:title/>
</cp:coreProperties>
</file>