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28  » октября   2024  года № 601</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8 159 355,09</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96 069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108 159 355,0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96 069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14 2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74 853 8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14 2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4 853 8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11 986 8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4 641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4 964 7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312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294 02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294 02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281 156,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354 818,6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281 156,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40 941 505,6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354 818,6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370 216 051,5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 047 3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5 963 651,5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974 0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5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726 51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30 23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592 408,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819 935,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592 408,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819 935,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 301 7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 301 7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1 7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4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 2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71 5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71 5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10-28T10:36:00Z</cp:lastPrinted>
  <dcterms:modified xsi:type="dcterms:W3CDTF">2024-10-28T05:36:00Z</dcterms:modified>
  <cp:revision>168</cp:revision>
  <dc:subject/>
  <dc:title/>
</cp:coreProperties>
</file>