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08  » февраля   2024  года № 67</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1 902 301,6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2 615 6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1 196 1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8 390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45 478 7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589 1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93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1 207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1 902 301,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72 615 6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1 196 1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8 390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45 478 7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589 1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93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1 207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146 5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46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654 7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47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2 822 6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2 948 55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4 143 3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9 921 9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4 774 6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7 900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 52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7 086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2 822 6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2 948 556,6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4 143 3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9 921 9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4 774 6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7 900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 52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7 086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388 0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36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07 9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5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636 1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724 5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041 3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64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636 1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724 5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041 3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64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2-08T11:35:00Z</cp:lastPrinted>
  <dcterms:modified xsi:type="dcterms:W3CDTF">2024-02-08T06:36:00Z</dcterms:modified>
  <cp:revision>141</cp:revision>
  <dc:subject/>
  <dc:title/>
</cp:coreProperties>
</file>