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30  » сентября   2024  года № 517</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5 117 355,09</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6 190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93 027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105 117 355,0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6 190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93 027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40 038 0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872 077 6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40 038 0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72 077 681,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809 694 8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2 349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2 81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3 916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42 672 7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 020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 415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8 117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809 853,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0 809 853,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2 265 645,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6 625 488,1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3 339 307,8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2 265 645,4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6 625 488,17</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40 941 505,6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3 339 307,8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369 200 540,6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031 8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4 948 140,6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8 5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5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726 51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30 23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 412 0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6 639 5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1 412 0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36 639 5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7 121 36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7 121 36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1 7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4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 2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1 401 601,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1 401 601,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970 5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9-30T12:26:00Z</cp:lastPrinted>
  <dcterms:modified xsi:type="dcterms:W3CDTF">2024-09-30T07:26:00Z</dcterms:modified>
  <cp:revision>166</cp:revision>
  <dc:subject/>
  <dc:title/>
</cp:coreProperties>
</file>