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rPr>
        <w:t xml:space="preserve">                                                                                            </w:t>
      </w: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от « 09 » июля   2024  года № 332</w:t>
      </w:r>
    </w:p>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 236 038 495,09</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 751 820,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796 0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82 3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95 176 25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7 492 86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36 038 495,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 751 820,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796 0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82 3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95 176 25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7 492 86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5 527 61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3 841 48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5 097 51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0 846 48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5 527 61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3 841 48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5 097 51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0 846 48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9 784 341,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8 106 469,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81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13 916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9 491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0 292 541,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5 111 469,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 415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577 395,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577 395,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09 85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48 12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09 85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48 12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21 324 571,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9 450 437,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796 0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82 3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2 811 13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524 78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21 324 571,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9 450 437,17</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0 796 0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82 3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2 811 13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524 78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758 354 567,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62 003 0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916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091 38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2 0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66 974 467,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39 922 0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81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 645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 551 7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93 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787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84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17.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787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84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11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6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5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19 057,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411 723,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7 333,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72 016,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260 69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72 016,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260 69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562 5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650 9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876 4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358 5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562 5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650 9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876 4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358 5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518 2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818 5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518 2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818 5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790 9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1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4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747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1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043 2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623 757,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808 9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391 13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763 04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623 757,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808 9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391 13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763 04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391 13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763 04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391 13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763 04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07-09T12:39:00Z</cp:lastPrinted>
  <dcterms:modified xsi:type="dcterms:W3CDTF">2024-07-09T07:39:00Z</dcterms:modified>
  <cp:revision>152</cp:revision>
  <dc:subject/>
  <dc:title/>
</cp:coreProperties>
</file>