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11 » июня   2024  года № 276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4095"/>
        <w:gridCol w:w="16"/>
        <w:gridCol w:w="1277"/>
        <w:gridCol w:w="12"/>
        <w:gridCol w:w="1407"/>
        <w:gridCol w:w="26"/>
        <w:gridCol w:w="1393"/>
        <w:gridCol w:w="53"/>
        <w:gridCol w:w="1448"/>
        <w:gridCol w:w="58"/>
        <w:gridCol w:w="1388"/>
        <w:gridCol w:w="29"/>
        <w:gridCol w:w="1417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9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(при условии софинансирования с областного бюджет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емонтные работы системы автоматической пожарной сигнализации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испытания действующих  автоматических пожарных сигнал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о обустройство электрического отопления в здании детского сада села Рощ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работы по текущему ремонту зданий и оборудова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проведенных экспертиз проектно-сметной документ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сантехнические работы по промывке и опрессовки системы   теплоснаб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работы системы отопления и проведена экспертиза сметной стоимости рабо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работы по текущему ремонту зданий  и оборудования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участников во Всероссийском конкурсе «Туристический код моей страны, города, поселка, района – ПРО-туризм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проведенных экспертиз проектно-сметной документ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бщеобразовательных организаций, в которых приобретена мебель для пищеблоко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в которых приобретена сплит- система в складском помещ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02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 детям-сиротам инвентаря, оборудова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ля детей-сирот, детей, оставшихся без попечения родителей, лиц </w:t>
              <w:br/>
              <w:t>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4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7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: </w:t>
            </w:r>
            <w:r>
              <w:rPr>
                <w:rFonts w:cs="Liberation Serif" w:ascii="Liberation Serif" w:hAnsi="Liberation Serif"/>
                <w:color w:val="22272F"/>
                <w:sz w:val="24"/>
                <w:szCs w:val="24"/>
                <w:shd w:fill="FFFFFF" w:val="clear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участников областного Первенства обучающихся Свердловской области по спортивному туризму «Школа безопас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дых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4-06-11T08:53:00Z</cp:lastPrinted>
  <dcterms:modified xsi:type="dcterms:W3CDTF">2024-06-11T03:53:00Z</dcterms:modified>
  <cp:revision>244</cp:revision>
  <dc:subject/>
  <dc:title/>
</cp:coreProperties>
</file>