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11  » июня   2024  года № 276</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32 522 080,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1 235 405,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94 100 04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6 416 648,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671 4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985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241 3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0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7 671 4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5 985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241 388,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0 36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276 3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598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784 541,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603 46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577 395,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805 52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31 38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32 28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45 9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805 52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931 385,4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732 282,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45 9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428 20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76 7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48 107,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95 72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64 21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49 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764 217,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49 4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531 590,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903 5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6-11T08:55:00Z</cp:lastPrinted>
  <dcterms:modified xsi:type="dcterms:W3CDTF">2024-06-11T03:55:00Z</dcterms:modified>
  <cp:revision>146</cp:revision>
  <dc:subject/>
  <dc:title/>
</cp:coreProperties>
</file>