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10» апреля 2024  года  № 190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решением Думы Шалинского городского округа от 28.03.2024 № 265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дополнить строк</w:t>
      </w:r>
      <w:r>
        <w:rPr>
          <w:rFonts w:cs="Liberation Serif" w:ascii="Liberation Serif" w:hAnsi="Liberation Serif"/>
          <w:szCs w:val="28"/>
          <w:lang w:val="ru-RU"/>
        </w:rPr>
        <w:t>ой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40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«40. Количество участников во Всероссийском конкурсе "Туристический код моей страны, города, поселка, района - ПРО-туризм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>1.2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6 года» изложить в новой редакции:</w:t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3 232 522 080,4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681 235 405,8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2 176 5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88 355 86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3 642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1 750 066 17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1 176 5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9 912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1 394 100 042,9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96 416 648,8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4-10T08:48:00Z</cp:lastPrinted>
  <dcterms:modified xsi:type="dcterms:W3CDTF">2024-04-10T03:48:00Z</dcterms:modified>
  <cp:revision>41</cp:revision>
  <dc:subject/>
  <dc:title/>
</cp:coreProperties>
</file>