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10 » апреля  2024  года № 190</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7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6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146 5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46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654 7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47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97 77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23 63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24 53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38 1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97 77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23 635,4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24 53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38 1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420 45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68 9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40 35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87 9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4-10T08:49:00Z</cp:lastPrinted>
  <dcterms:modified xsi:type="dcterms:W3CDTF">2024-04-10T03:49:00Z</dcterms:modified>
  <cp:revision>144</cp:revision>
  <dc:subject/>
  <dc:title/>
</cp:coreProperties>
</file>