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20  » марта    2024  года № 137</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26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26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701" w:type="dxa"/>
        <w:jc w:val="left"/>
        <w:tblInd w:w="-113" w:type="dxa"/>
        <w:tblLayout w:type="fixed"/>
        <w:tblCellMar>
          <w:top w:w="0" w:type="dxa"/>
          <w:left w:w="108" w:type="dxa"/>
          <w:bottom w:w="0" w:type="dxa"/>
          <w:right w:w="108" w:type="dxa"/>
        </w:tblCellMar>
      </w:tblPr>
      <w:tblGrid>
        <w:gridCol w:w="675"/>
        <w:gridCol w:w="142"/>
        <w:gridCol w:w="2835"/>
        <w:gridCol w:w="2126"/>
        <w:gridCol w:w="1843"/>
        <w:gridCol w:w="1701"/>
        <w:gridCol w:w="1701"/>
        <w:gridCol w:w="1701"/>
        <w:gridCol w:w="1701"/>
        <w:gridCol w:w="1276"/>
      </w:tblGrid>
      <w:tr>
        <w:trPr>
          <w:trHeight w:val="106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077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r>
      <w:tr>
        <w:trPr>
          <w:trHeight w:val="62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26 489 701,69</w:t>
            </w:r>
          </w:p>
        </w:tc>
        <w:tc>
          <w:tcPr>
            <w:tcW w:w="184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99 669 6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75 203 027,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2 176 5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50 066 1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176 5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9 912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402 226 7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88 067 664,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0 384 27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226 489 701,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675 203 027,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2 176 5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50 066 1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1 176 5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9 912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88 067 664,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0 384 27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школьного образования</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в Шалинском городском округе до 2026 года»</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1 304 79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9 618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43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0 874 69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623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70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1 304 79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9 618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43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91 215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0 874 69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 623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0 146 538,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8 468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2 817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916 78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 4.8</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9 491 8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2 99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0 654 738,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 473 66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 415 494,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 117 78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40 503,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40 503,9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03 381,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37 12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961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3 961 730,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Liberation Serif" w:ascii="Liberation Serif" w:hAnsi="Liberation Serif"/>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6 020,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0,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67 720,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общего образования</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15 765 391,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3 891 256,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5 123 7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07 717 3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843 2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2 50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9 692 153,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405 799,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808 2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015 765 391,4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3 891 256,67</w:t>
            </w:r>
          </w:p>
        </w:tc>
        <w:tc>
          <w:tcPr>
            <w:tcW w:w="1701"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5 123 7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8 355 865,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642 16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07 717 37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8 843 28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2 50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9 692 153,9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1 405 799,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808 265,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758 388 078,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62 036 599,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79 916 03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 15.3</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091 380 1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203 07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2 08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6 7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67 007 978,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39 955 599,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3 181 035,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6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6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5 481 92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56 80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29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481 922,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56 80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6 29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3 645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52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 551 7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093 6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01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 316 5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5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 733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14 73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347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64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347 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70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644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051 792,3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146 55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905 232,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11 9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01 3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40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57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6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005 935,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500 635,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20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85 2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50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3;22.3.1; 22.3.2</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50 6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0 680,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311 932,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98 74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819 057,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46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54 257,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411 723,0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152 2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9 459,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7 333,9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2 53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 797,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20"/>
                <w:szCs w:val="20"/>
              </w:rPr>
              <w:t>Мероприятие «</w:t>
            </w:r>
            <w:r>
              <w:rPr>
                <w:rFonts w:cs="Liberation Serif" w:ascii="Liberation Serif" w:hAnsi="Liberation Serif"/>
                <w:color w:val="22272F"/>
                <w:sz w:val="20"/>
                <w:szCs w:val="20"/>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 w:ascii="Liberation Serif" w:hAnsi="Liberation Serif"/>
                <w:sz w:val="20"/>
                <w:szCs w:val="20"/>
              </w:rPr>
              <w:t>(Данное мероприятие будет выполнено при условии софинансирования с областного бюджета), всего в том числ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8; 2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019 524,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08 19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0 23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019 524,8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81 096,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08 198,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0 23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7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w:t>
            </w:r>
          </w:p>
          <w:p>
            <w:pPr>
              <w:pStyle w:val="Normal"/>
              <w:jc w:val="center"/>
              <w:rPr>
                <w:rFonts w:ascii="Liberation Serif" w:hAnsi="Liberation Serif" w:cs="Liberation Serif"/>
                <w:sz w:val="20"/>
                <w:szCs w:val="20"/>
              </w:rPr>
            </w:pPr>
            <w:r>
              <w:rPr>
                <w:rFonts w:cs="Liberation Serif" w:ascii="Liberation Serif" w:hAnsi="Liberation Serif"/>
                <w:b/>
                <w:sz w:val="20"/>
                <w:szCs w:val="20"/>
              </w:rPr>
              <w:t>в Шалинском городском округе до 2026 года»</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280 854,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369 24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686 0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594 781,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07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6 280 854,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369 24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1 686 0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4 594 781,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07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236 593,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53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236 593,6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536 8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4 790 903,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142 2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0 261 25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18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45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 745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747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96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763 6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883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158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445 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043 203,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645 547,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497 65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 30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74 6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74 67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4 66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5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64 19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94 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826 5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9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94 984,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4 98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63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63 7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419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 644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4</w:t>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8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8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одпрограмма «Обеспечение реализации муниципальной программы</w:t>
            </w:r>
          </w:p>
          <w:p>
            <w:pPr>
              <w:pStyle w:val="Normal"/>
              <w:jc w:val="center"/>
              <w:rPr/>
            </w:pPr>
            <w:r>
              <w:rPr>
                <w:rFonts w:cs="Liberation Serif" w:ascii="Liberation Serif" w:hAnsi="Liberation Serif"/>
                <w:b/>
                <w:sz w:val="20"/>
                <w:szCs w:val="20"/>
              </w:rPr>
              <w:t>«Развитие системы образования  Шалинского городского округа до 2026 года »</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138 662,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323 85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06 035,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7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15701"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рочие нужды</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3 138 662,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323 85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06 035,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7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06 035,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7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2 906 035,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277 9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2 62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4-03-20T17:20:00Z</cp:lastPrinted>
  <dcterms:modified xsi:type="dcterms:W3CDTF">2024-03-20T12:20:00Z</dcterms:modified>
  <cp:revision>143</cp:revision>
  <dc:subject/>
  <dc:title/>
</cp:coreProperties>
</file>