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8 » июня    2023  года № 269</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91 140 203,98</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5 7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78 665 2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3 795 0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9 233 3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24 4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7 20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9 7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44 426 023,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 6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91 140 203,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5 7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8 665 2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3 795 0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9 233 3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24 4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7 20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9 7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44 426 023,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 6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906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 858 3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6 27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034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634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824 0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906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 858 3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6 27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5 034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634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824 0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2 617 86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7 132 29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4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6 8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6 899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5 33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09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7 284 16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 036 29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7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6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656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7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4.6</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7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02 725 189,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984 97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59 610 1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52 442 7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5 397 1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2 801 609,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7 923 17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02 725 189,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984 979,0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610 174,0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8 224 9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52 442 7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5 397 1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1 59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0 27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2 801 609,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7 923 17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557 274 623,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04 487 5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314 265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2 903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2 903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55 645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4 82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2 46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 1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 164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601 629 623,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9 659 5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1 800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739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739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44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1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1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43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1 439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35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9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9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3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3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0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0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5 02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8 4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5 02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8 4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41 5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0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0 7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01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6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5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6 830 00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656 5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547 72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70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6 830 00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656 5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82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547 72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70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172 18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6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25;26;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172 18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6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570 7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25 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5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 678 016,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270 2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 441 697,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224 38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 678 016,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270 2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 441 697,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224 38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 441 697,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224 38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 441 697,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224 38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3-05-17T12:38:00Z</cp:lastPrinted>
  <dcterms:modified xsi:type="dcterms:W3CDTF">2023-06-08T04:34:00Z</dcterms:modified>
  <cp:revision>120</cp:revision>
  <dc:subject/>
  <dc:title/>
</cp:coreProperties>
</file>