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06  » февраля   2023  года № 61</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87 048 903,98</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3 474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7 785 0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5 172 0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158 9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6 328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8 794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39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5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87 048 90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3 474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7 785 0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2 879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5 172 0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7 158 9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6 328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8 794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18 794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44 396 023,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9 65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945 1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73 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426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9 378 3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8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7 299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6 27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5 034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154 99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344 0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1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 056 7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2 757 8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272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445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6 899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5 33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09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4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7 424 162,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 176 29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 712 1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656 73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03 381,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8 280 2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335 8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7 72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49 800 4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4 550 6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71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798 280 227,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335 817,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7 729 974,00</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7 309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7 480 796,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664 6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51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49 800 48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04 550 6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71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9 359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998 947,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7 120 5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499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5 438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551 53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764 4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4 265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22 903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903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64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4 82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2 46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1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0 164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01 906 53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19 936 41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1 800 97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739 2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74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3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9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3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26 12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6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44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439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351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9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8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09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3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60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8 932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46 55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46 55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41 5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0 7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381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207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63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28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1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7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381 001,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207 5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 156 2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 695 9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 695 9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63 2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28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29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42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6 517 720,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67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327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 553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4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3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26.2</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142 188,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39 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9 282 09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 508 67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570 7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25 2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034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315 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54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38 08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5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9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960 678,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52 92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53 6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74 3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724 359,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07 0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05 93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24 7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3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3-02-08T15:27:00Z</cp:lastPrinted>
  <dcterms:modified xsi:type="dcterms:W3CDTF">2023-02-08T10:27:00Z</dcterms:modified>
  <cp:revision>91</cp:revision>
  <dc:subject/>
  <dc:title/>
</cp:coreProperties>
</file>