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30» декабря  2022  года  № 791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30.12.2021 № 783 «Об утверждении порядка разработки, реализации  и оценки эффективности муниципальных программ (подпрограмм) Шалинского городского округа», в соответствии с решением Думы Шалинского городского округа от 30.12.2022 № 158 «О внесении изменений в решение Думы Шалинского городского округа от 23.12.2021   № 26 «О бюджете Шалинского городского округа на 2022 год и плановый период  2023 и 2024 годов», решением Думы Шалинского городского округа от 22.12.2022 № 150 «О бюджете Шалинского городского округа на 2023 год и плановый период  2024 и 2025 годов»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>1.1. Перечень подпрограмм муниципальной программы  паспорта муниципальной программы «Развитие системы образования Шалинского городского округа до 2026 года»</w:t>
      </w:r>
      <w:r>
        <w:rPr/>
        <w:t xml:space="preserve"> изложить в ново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360" w:firstLine="9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«Развитие системы дошкольного образования      в Шалинском городском округе до 2026 год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  «Развитие системы общего образования в Шалинском городском округе до 2026 год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«Развитие системы дополнительного образования, отдыха и оздоровления детей в Шалинском городском округе до 2026 год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59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  «Обеспечение реализации муниципальной программы «Развитие системы образования  Шалинского городского округа до 2026 года».</w:t>
            </w:r>
          </w:p>
        </w:tc>
      </w:tr>
    </w:tbl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</w:t>
      </w:r>
      <w:r>
        <w:rPr>
          <w:rFonts w:cs="Liberation Serif" w:ascii="Liberation Serif" w:hAnsi="Liberation Serif"/>
          <w:sz w:val="26"/>
          <w:szCs w:val="26"/>
          <w:lang w:val="ru-RU"/>
        </w:rPr>
        <w:t>2</w:t>
      </w:r>
      <w:r>
        <w:rPr>
          <w:rFonts w:cs="Liberation Serif" w:ascii="Liberation Serif" w:hAnsi="Liberation Serif"/>
          <w:sz w:val="26"/>
          <w:szCs w:val="26"/>
        </w:rPr>
        <w:t>. 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 xml:space="preserve"> года» дополнить строк</w:t>
      </w:r>
      <w:r>
        <w:rPr>
          <w:rFonts w:cs="Liberation Serif" w:ascii="Liberation Serif" w:hAnsi="Liberation Serif"/>
          <w:sz w:val="26"/>
          <w:szCs w:val="26"/>
          <w:lang w:val="ru-RU"/>
        </w:rPr>
        <w:t>ами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23,24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left="-108" w:right="601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23. 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</w:rPr>
              <w:t>»;</w:t>
            </w:r>
          </w:p>
          <w:p>
            <w:pPr>
              <w:pStyle w:val="Normal"/>
              <w:ind w:left="-108" w:right="601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24. 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».</w:t>
            </w:r>
          </w:p>
        </w:tc>
      </w:tr>
    </w:tbl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3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6 года» </w:t>
      </w:r>
      <w:r>
        <w:rPr/>
        <w:t>изложить в ново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 882 584 103,9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50 030 348,98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69 009 8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77 785 023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92 879 466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92 879 466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: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3 328 532,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 281 532,1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2 4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4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6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6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 524 859 548,4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84 095 848,4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96 846 4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06 328 5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18 794 4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18 794 4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 244 396 023,4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2 652 968,48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9 651 0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8 945 123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1 573 466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1 573 466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: 0,0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8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Шалинского городского округа К.Л.Бессоно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А.П.Богатыр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7:00Z</dcterms:created>
  <dc:creator>Оля</dc:creator>
  <dc:description/>
  <cp:keywords/>
  <dc:language>en-US</dc:language>
  <cp:lastModifiedBy>User</cp:lastModifiedBy>
  <cp:lastPrinted>2023-01-10T15:31:00Z</cp:lastPrinted>
  <dcterms:modified xsi:type="dcterms:W3CDTF">2023-01-10T10:32:00Z</dcterms:modified>
  <cp:revision>192</cp:revision>
  <dc:subject/>
  <dc:title/>
</cp:coreProperties>
</file>