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</w:rPr>
        <w:t>к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</w:rPr>
        <w:t>от « 30  » декабря   2022  года № 791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0"/>
          <w:szCs w:val="20"/>
        </w:rPr>
        <w:t xml:space="preserve">к муниципальной </w:t>
      </w:r>
      <w:r>
        <w:rPr>
          <w:rFonts w:cs="Liberation Serif" w:ascii="Liberation Serif" w:hAnsi="Liberation Serif"/>
          <w:bCs/>
          <w:sz w:val="20"/>
          <w:szCs w:val="20"/>
        </w:rPr>
        <w:t>программе  «</w:t>
      </w:r>
      <w:r>
        <w:rPr>
          <w:rFonts w:eastAsia="Calibri" w:cs="Liberation Serif" w:ascii="Liberation Serif" w:hAnsi="Liberation Serif"/>
          <w:sz w:val="20"/>
          <w:szCs w:val="20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Calibri" w:cs="Liberation Serif" w:ascii="Liberation Serif" w:hAnsi="Liberation Serif"/>
          <w:sz w:val="20"/>
          <w:szCs w:val="20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sz w:val="20"/>
          <w:szCs w:val="20"/>
        </w:rPr>
      </w:pPr>
      <w:r>
        <w:rPr>
          <w:rFonts w:eastAsia="Calibri" w:cs="Liberation Serif" w:ascii="Liberation Serif" w:hAnsi="Liberation 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План мероприятий по выполнению муниципальной программы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sz w:val="20"/>
          <w:szCs w:val="20"/>
        </w:rPr>
        <w:t>«</w:t>
      </w:r>
      <w:r>
        <w:rPr>
          <w:rFonts w:eastAsia="Calibri" w:cs="Liberation Serif" w:ascii="Liberation Serif" w:hAnsi="Liberation Serif"/>
          <w:b/>
          <w:sz w:val="20"/>
          <w:szCs w:val="20"/>
        </w:rPr>
        <w:t>Развитие системы образования Шалинского городского округа до 2026 года»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0"/>
          <w:szCs w:val="20"/>
        </w:rPr>
      </w:pPr>
      <w:r>
        <w:rPr>
          <w:rFonts w:eastAsia="Calibri" w:cs="Liberation Serif" w:ascii="Liberation Serif" w:hAnsi="Liberation Serif"/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2835"/>
        <w:gridCol w:w="2126"/>
        <w:gridCol w:w="1843"/>
        <w:gridCol w:w="1701"/>
        <w:gridCol w:w="1701"/>
        <w:gridCol w:w="1701"/>
        <w:gridCol w:w="1701"/>
        <w:gridCol w:w="1276"/>
      </w:tblGrid>
      <w:tr>
        <w:trPr>
          <w:trHeight w:val="106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стро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мероприятия / источник финансирования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 расходов на выполне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за счет     </w:t>
              <w:br/>
              <w:t xml:space="preserve">   всех источников ресурсного обеспеч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 строки целевых показателей, на достижение котор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Liberation Serif" w:ascii="Liberation Serif" w:hAnsi="Liberation Serif"/>
              </w:rPr>
              <w:instrText xml:space="preserve"> PAGE \* ARABIC </w:instrText>
            </w:r>
            <w:r>
              <w:rPr>
                <w:sz w:val="20"/>
                <w:szCs w:val="20"/>
                <w:rFonts w:cs="Liberation Serif" w:ascii="Liberation Serif" w:hAnsi="Liberation Serif"/>
              </w:rPr>
              <w:fldChar w:fldCharType="separate"/>
            </w:r>
            <w:r>
              <w:rPr>
                <w:sz w:val="20"/>
                <w:szCs w:val="20"/>
                <w:rFonts w:cs="Liberation Serif" w:ascii="Liberation Serif" w:hAnsi="Liberation Serif"/>
              </w:rPr>
              <w:t>1</w:t>
            </w:r>
            <w:r>
              <w:rPr>
                <w:sz w:val="20"/>
                <w:szCs w:val="20"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направлены мероприятия</w:t>
            </w:r>
          </w:p>
        </w:tc>
      </w:tr>
      <w:tr>
        <w:trPr>
          <w:trHeight w:val="689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9" w:hanging="45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</w:tr>
      <w:tr>
        <w:trPr>
          <w:trHeight w:val="62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муниципальной программе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82 584 103,9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 030 34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9 00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7 785 0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2 879 4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2 879 4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 328 53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281 53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51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51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51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51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4 859 54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4 095 84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6 84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 32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8 79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8 79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4 396 023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 652 96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9 65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 945 1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1 573 4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1 573 4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82 584 103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 030 34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9 00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7 785 0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2 879 4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2 879 4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 328 53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281 53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51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51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51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51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4 859 54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4 095 84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6 84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 32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8 79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8 79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44 396 023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 652 96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9 65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 945 1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1 573 4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1 573 4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70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Шалинском городском округе до 2026 года»</w:t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9 426 996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 604 10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9 378 3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 845 1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 299 7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 299 7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6 27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01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 03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 73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 24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 2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3 154 996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585 40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 344 0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 112 1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 056 7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 056 7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«Прочие нужды»,          </w:t>
              <w:br/>
              <w:t xml:space="preserve">в том числе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9 426 996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 604 10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9 378 3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 845 1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 299 7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 299 7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6 27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01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 03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 73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 24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 2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3 154 996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585 40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 344 0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 112 1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 056 7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 056 7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едоставления дошкольного образования, создание условий для присмотра и ухода за детьми в муниципальных дошко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2 757 86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 240 98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7 272 2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 445 1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 899 7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 899 7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5 333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01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 09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 73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 24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 2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7 424 16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222 28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 176 2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 712 1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 656 7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 656 7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антитеррористи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03 38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03 38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1</w:t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03 38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03 38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ведение с требованиями пожарной безопасности и санитарного законодательства зданий и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9 73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9 73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2;4.3</w:t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9 73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9 73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9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9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 по созданию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6 0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6 0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4</w:t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9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9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9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7 7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7 7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9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Развитие системы общего образ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Шалинском городском округе до 2026 года»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93 815 427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 595 67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 871 0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7 729 9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7 309 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7 309 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 328 53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281 53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51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51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51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51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9 487 94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5 812 24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4 23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 71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 35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 359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0 998 94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 501 89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 120 5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499 9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438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438 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«Прочие нужды»,          </w:t>
              <w:br/>
              <w:t xml:space="preserve">в том числе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93 815 427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 595 67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 871 017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7 729 97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7 309 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7 309 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 328 53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281 53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51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51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51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511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9 487 94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5 812 24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4 238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 71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 359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 359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0 998 94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 501 89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 120 5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499 9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438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438 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едоставления общедоступного и бесплатного дошкольного, начального общего, основного общего, среднего общего и создание условий для содержания детей в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57 551 531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2 714 58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4 764 4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4 265 9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2 903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2 903 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,8,11,12,13,14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5 64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 02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4 82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 4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 16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 16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1 906 531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 690 58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 936 4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1 800 9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2 739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2 739 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существление мероприятий по обеспечению  питанием обучающихся в муниципальных общеобразовательных организациях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 574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22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3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5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5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 574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22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35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5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5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антитеррористи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26 12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164 12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6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26 12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164 12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46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9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9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9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</w:t>
            </w: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 xml:space="preserve"> всего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 441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33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11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1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3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439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351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23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77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77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778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778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09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3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3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6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6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ыплата ежемесячного денежного вознаграждения за классное руководство педагогическим работникам образовательных организаций,  всего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66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3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; 17.1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66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3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hanging="0"/>
              <w:jc w:val="lef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сего 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46 55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46 559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46 55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46 559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здание в муниципальных общеобразовательных организациях условий для организации горячего питания обучающихся, всего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41 53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 3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4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2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2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20 73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 6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2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еспечение дополнительных гарантий по социальной поддержке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всего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3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9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9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я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10 68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10 68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5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9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11 93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11 93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9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 74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 74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9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9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Развитие системы дополнительного образования, отдыха и оздоровления дете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Шалинском городском округе до 2026 года»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 381 00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625 21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 207 5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 156 2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 695 9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 695 9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863 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221 3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8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82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14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142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 517 720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3 84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679 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327 0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553 6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553 6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«Прочие нужды»,          </w:t>
              <w:br/>
              <w:t xml:space="preserve">в том числе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 381 00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625 21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 207 5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 156 2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 695 9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 695 9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863 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221 3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528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82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14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142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 517 720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3 84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679 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327 0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553 6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553 6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едоставления дополнительного образования детей в муниципальных организаций дополните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 142 188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303 31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 539 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 282 0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508 6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508 6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,26.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 142 188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303 31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 539 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 282 0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508 6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508 6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по обеспечению  организация отдыха детей в каникулярное время, включая мероприятия по обеспечению безопасности их жизни и здоровья (Данное мероприятие будет выполнено при условии софинансирования с областного бюдже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 570 74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42 24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76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 03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 31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 315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925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9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76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03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31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315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645 54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45 54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по организации и обеспечению отдыха и оздоровления детей (за исключением детей-сирот и детей, оставшихся без попечения родителей, детей, находившихся в трудной жизненной ситуации) в учебное время, включая мероприятия по обеспечению безопасности их жизни и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38 0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4 6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4 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6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38 0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4 6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64 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6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антитеррористи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4 98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 98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4 98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 98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Обеспечение реализац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«Развитие системы образования  Шалинского городского округа до 2026 года »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 960 67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205 36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552 9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53 6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574 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574 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6 3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5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 724 35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161 82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507 0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05 9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524 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524 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«Прочие нужды»,          </w:t>
              <w:br/>
              <w:t xml:space="preserve">в том числе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 960 67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205 36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552 9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53 6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574 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574 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6 3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5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 724 35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161 82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507 0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05 9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524 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524 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здание материально-технических условий для обеспечения  деятельности муницип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 724 35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161 82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507 0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05 9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524 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524 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 724 35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161 82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507 0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005 9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524 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524 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на обеспечение деятельности органов местного самоуправления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6 3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5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6 3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5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12:00Z</dcterms:created>
  <dc:creator>Админ</dc:creator>
  <dc:description/>
  <cp:keywords/>
  <dc:language>en-US</dc:language>
  <cp:lastModifiedBy>User</cp:lastModifiedBy>
  <cp:lastPrinted>2023-01-10T15:33:00Z</cp:lastPrinted>
  <dcterms:modified xsi:type="dcterms:W3CDTF">2023-01-10T10:33:00Z</dcterms:modified>
  <cp:revision>81</cp:revision>
  <dc:subject/>
  <dc:title/>
</cp:coreProperties>
</file>