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23 » октября   2023  года № 533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 и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405"/>
        <w:gridCol w:w="27"/>
        <w:gridCol w:w="1391"/>
        <w:gridCol w:w="55"/>
        <w:gridCol w:w="1446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испытания действующих  автоматических пожарных сигнал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разовательных организаций, в которых проведено обустройство электрического отопления детского  сада села Р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разовательных организаций, в которых проведены работы системы отопления и  проведена экспертиза сметной стоимости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оведены работы по текущему ремонту зданий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бщеобразовательных организаций, в которых приобретена мебель для пищебло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иобретена сплит- система в складском помещ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7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color w:val="22272F"/>
                <w:sz w:val="24"/>
                <w:szCs w:val="24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тдельной категории детей школьного возраста, получивших услуги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3-10-23T15:20:00Z</cp:lastPrinted>
  <dcterms:modified xsi:type="dcterms:W3CDTF">2023-10-23T10:20:00Z</dcterms:modified>
  <cp:revision>224</cp:revision>
  <dc:subject/>
  <dc:title/>
</cp:coreProperties>
</file>