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</w:rPr>
        <w:t>к   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>от «  06 » мая   2022  года № 306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0"/>
          <w:szCs w:val="20"/>
        </w:rPr>
        <w:t xml:space="preserve">к муниципальной </w:t>
      </w:r>
      <w:r>
        <w:rPr>
          <w:rFonts w:cs="Liberation Serif" w:ascii="Liberation Serif" w:hAnsi="Liberation Serif"/>
          <w:bCs/>
          <w:sz w:val="20"/>
          <w:szCs w:val="20"/>
        </w:rPr>
        <w:t>программе  «</w:t>
      </w:r>
      <w:r>
        <w:rPr>
          <w:rFonts w:eastAsia="Calibri" w:cs="Liberation Serif" w:ascii="Liberation Serif" w:hAnsi="Liberation Serif"/>
          <w:sz w:val="20"/>
          <w:szCs w:val="20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Calibri" w:cs="Liberation Serif" w:ascii="Liberation Serif" w:hAnsi="Liberation Serif"/>
          <w:sz w:val="20"/>
          <w:szCs w:val="20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eastAsia="Calibri"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План мероприятий по выполнению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0"/>
          <w:szCs w:val="20"/>
        </w:rPr>
        <w:t>«</w:t>
      </w:r>
      <w:r>
        <w:rPr>
          <w:rFonts w:eastAsia="Calibri" w:cs="Liberation Serif" w:ascii="Liberation Serif" w:hAnsi="Liberation Serif"/>
          <w:b/>
          <w:sz w:val="20"/>
          <w:szCs w:val="20"/>
        </w:rPr>
        <w:t>Развитие системы образования 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0"/>
          <w:szCs w:val="20"/>
        </w:rPr>
      </w:pPr>
      <w:r>
        <w:rPr>
          <w:rFonts w:eastAsia="Calibri" w:cs="Liberation Serif" w:ascii="Liberation Serif" w:hAnsi="Liberation Serif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3402"/>
        <w:gridCol w:w="1559"/>
        <w:gridCol w:w="1843"/>
        <w:gridCol w:w="1701"/>
        <w:gridCol w:w="1701"/>
        <w:gridCol w:w="1701"/>
        <w:gridCol w:w="1701"/>
        <w:gridCol w:w="1276"/>
      </w:tblGrid>
      <w:tr>
        <w:trPr>
          <w:trHeight w:val="106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ероприятия / источник финансирования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расходов на выполне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ет     </w:t>
              <w:br/>
              <w:t xml:space="preserve">   всех источников ресурсного обеспеч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Liberation Serif" w:ascii="Liberation Serif" w:hAnsi="Liberation Serif"/>
              </w:rPr>
              <w:instrText xml:space="preserve"> PAGE \* ARABIC </w:instrText>
            </w:r>
            <w:r>
              <w:rPr>
                <w:sz w:val="20"/>
                <w:szCs w:val="20"/>
                <w:rFonts w:cs="Liberation Serif" w:ascii="Liberation Serif" w:hAnsi="Liberation Serif"/>
              </w:rPr>
              <w:fldChar w:fldCharType="separate"/>
            </w:r>
            <w:r>
              <w:rPr>
                <w:sz w:val="20"/>
                <w:szCs w:val="20"/>
                <w:rFonts w:cs="Liberation Serif" w:ascii="Liberation Serif" w:hAnsi="Liberation Serif"/>
              </w:rPr>
              <w:t>1</w:t>
            </w:r>
            <w:r>
              <w:rPr>
                <w:sz w:val="20"/>
                <w:szCs w:val="20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ы мероприятия</w:t>
            </w:r>
          </w:p>
        </w:tc>
      </w:tr>
      <w:tr>
        <w:trPr>
          <w:trHeight w:val="68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9" w:hanging="45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муниципальной 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43485934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8908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0583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9869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885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197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314533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7663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79635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4348593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8908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0583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9869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885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197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314533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7663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79635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8506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256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462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562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1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287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237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45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8506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256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462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562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1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287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237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45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школьного образования, создание условий для присмотра и ухода за детьми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1580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2596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6439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558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558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5588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562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1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0174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2409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5269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749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749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7498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31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7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</w:t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31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7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ведение с требованиями пожарной безопасности и санитарного законодательства зда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5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2</w:t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5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обще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151537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767724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6225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3896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705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731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714797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70514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9934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151537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767724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622575,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3896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705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731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714797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70514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9934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и создание условий для содержания детей 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132671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72422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94573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715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715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7150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,8,11,12,13,14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4998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42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56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33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33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3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632791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30142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8893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379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379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3790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существление мероприятий по обеспечению  питанием обучающихся в муниципальных общеобразовательных организациях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7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3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7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3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153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03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4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153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03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 xml:space="preserve">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80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6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27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27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2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806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64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9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9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9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74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2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70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8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8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8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 общеобразовательных организаций, 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6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6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hanging="0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сего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в муниципальных общеобразовательных организациях условий для организации горячего питания обучающихся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133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13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63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6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7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3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7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498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308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49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80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9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317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18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461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498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308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49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80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9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317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18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461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полнительного образования детей в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10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88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26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,26.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10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88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26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беспечению  организация отдыха детей в каникулярное время, включая мероприятия по обеспечению безопасности их жизни и здоровья (Данное мероприятие будет выполнено при условии софинансирования с обла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62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7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4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51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6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4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1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рганизации и обеспечению отдыха и оздоровления детей (за исключением детей-сирот и детей, оставшихся без попечения родителей, детей, находивш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6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6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Обеспечение реализации муниципальной програм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«Развитие системы образования Шалинского городского округа до 2026 года »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6213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484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237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916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49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6213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484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237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916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49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материально-технических условий для обеспечения  деятельности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916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49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916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49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на обеспечение деятельности органов местного самоуправления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2:00Z</dcterms:created>
  <dc:creator>Админ</dc:creator>
  <dc:description/>
  <cp:keywords/>
  <dc:language>en-US</dc:language>
  <cp:lastModifiedBy>User</cp:lastModifiedBy>
  <cp:lastPrinted>2022-05-05T08:56:00Z</cp:lastPrinted>
  <dcterms:modified xsi:type="dcterms:W3CDTF">2022-05-06T07:22:00Z</dcterms:modified>
  <cp:revision>56</cp:revision>
  <dc:subject/>
  <dc:title/>
</cp:coreProperties>
</file>