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</w:rPr>
        <w:t>к   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от « 09 » марта  2022  года № 176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муниципальной </w:t>
      </w:r>
      <w:r>
        <w:rPr>
          <w:rFonts w:cs="Liberation Serif" w:ascii="Liberation Serif" w:hAnsi="Liberation Serif"/>
          <w:bCs/>
          <w:sz w:val="20"/>
          <w:szCs w:val="20"/>
        </w:rPr>
        <w:t>программе  «</w:t>
      </w:r>
      <w:r>
        <w:rPr>
          <w:rFonts w:eastAsia="Calibri" w:cs="Liberation Serif" w:ascii="Liberation Serif" w:hAnsi="Liberation Serif"/>
          <w:sz w:val="20"/>
          <w:szCs w:val="20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Calibri" w:cs="Liberation Serif" w:ascii="Liberation Serif" w:hAnsi="Liberation Serif"/>
          <w:sz w:val="20"/>
          <w:szCs w:val="20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План мероприятий по выполнен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>Развитие системы образования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0"/>
          <w:szCs w:val="20"/>
        </w:rPr>
      </w:pPr>
      <w:r>
        <w:rPr>
          <w:rFonts w:eastAsia="Calibri" w:cs="Liberation Serif" w:ascii="Liberation Serif" w:hAnsi="Liberation Serif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402"/>
        <w:gridCol w:w="1559"/>
        <w:gridCol w:w="1843"/>
        <w:gridCol w:w="1701"/>
        <w:gridCol w:w="1701"/>
        <w:gridCol w:w="1701"/>
        <w:gridCol w:w="1701"/>
        <w:gridCol w:w="1276"/>
      </w:tblGrid>
      <w:tr>
        <w:trPr>
          <w:trHeight w:val="106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 / источник финансирован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ет     </w:t>
              <w:br/>
              <w:t xml:space="preserve">   всех источников ресурсного обеспеч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instrText xml:space="preserve"> PAGE \* ARABIC </w:instrTex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separate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t>1</w: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ы мероприятия</w:t>
            </w:r>
          </w:p>
        </w:tc>
      </w:tr>
      <w:tr>
        <w:trPr>
          <w:trHeight w:val="68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343593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8408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0583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9869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85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19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30953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7163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963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34359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8408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0583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512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9869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85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19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604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30953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7163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963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8051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8506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256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462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287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237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45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8506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256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462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77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287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237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45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68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1580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259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643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558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558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558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0174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2409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526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49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49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49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3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3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едение с требованиями пожарной безопасности и санитарного законодательства зда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2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15153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6772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6225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3896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05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31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1479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7051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9934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15153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6772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622575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738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3896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05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731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153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1479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70514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9934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4831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3267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72422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9457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,8,11,12,13,14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4998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42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5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63279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30142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889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153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3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153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3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8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6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2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2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2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806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4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9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9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9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74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0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общеобразовательных организаций, 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hanging="0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13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13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6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6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3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448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58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49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8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267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68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46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448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58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49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8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267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68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46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84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60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8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26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5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60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8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26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5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 (Данное мероприятие будет выполнено при условии софинансирования с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62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7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5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6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1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6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6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Обеспечение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«Развитие системы образования Шалинского городского округа до 2026 года »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213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484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23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213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484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23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16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916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49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Админ</dc:creator>
  <dc:description/>
  <cp:keywords/>
  <dc:language>en-US</dc:language>
  <cp:lastModifiedBy>User</cp:lastModifiedBy>
  <cp:lastPrinted>2022-03-09T16:10:00Z</cp:lastPrinted>
  <dcterms:modified xsi:type="dcterms:W3CDTF">2022-03-09T11:10:00Z</dcterms:modified>
  <cp:revision>49</cp:revision>
  <dc:subject/>
  <dc:title/>
</cp:coreProperties>
</file>