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>от « 06 » октября   2022  года № 642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0"/>
          <w:szCs w:val="20"/>
        </w:rPr>
        <w:t xml:space="preserve">к муниципальной </w:t>
      </w:r>
      <w:r>
        <w:rPr>
          <w:rFonts w:cs="Liberation Serif" w:ascii="Liberation Serif" w:hAnsi="Liberation Serif"/>
          <w:bCs/>
          <w:sz w:val="20"/>
          <w:szCs w:val="20"/>
        </w:rPr>
        <w:t>программе  «</w:t>
      </w:r>
      <w:r>
        <w:rPr>
          <w:rFonts w:eastAsia="Calibri" w:cs="Liberation Serif" w:ascii="Liberation Serif" w:hAnsi="Liberation Serif"/>
          <w:sz w:val="20"/>
          <w:szCs w:val="20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Calibri" w:cs="Liberation Serif" w:ascii="Liberation Serif" w:hAnsi="Liberation Serif"/>
          <w:sz w:val="20"/>
          <w:szCs w:val="20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sz w:val="20"/>
          <w:szCs w:val="20"/>
        </w:rPr>
      </w:pPr>
      <w:r>
        <w:rPr>
          <w:rFonts w:eastAsia="Calibri"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План мероприятий по выполнению 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0"/>
          <w:szCs w:val="20"/>
        </w:rPr>
        <w:t>«</w:t>
      </w:r>
      <w:r>
        <w:rPr>
          <w:rFonts w:eastAsia="Calibri" w:cs="Liberation Serif" w:ascii="Liberation Serif" w:hAnsi="Liberation Serif"/>
          <w:b/>
          <w:sz w:val="20"/>
          <w:szCs w:val="20"/>
        </w:rPr>
        <w:t>Развитие системы образования Шалинского городского округа до 2026 года»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0"/>
          <w:szCs w:val="20"/>
        </w:rPr>
      </w:pPr>
      <w:r>
        <w:rPr>
          <w:rFonts w:eastAsia="Calibri" w:cs="Liberation Serif" w:ascii="Liberation Serif" w:hAnsi="Liberation Serif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3402"/>
        <w:gridCol w:w="1559"/>
        <w:gridCol w:w="1843"/>
        <w:gridCol w:w="1701"/>
        <w:gridCol w:w="1701"/>
        <w:gridCol w:w="1701"/>
        <w:gridCol w:w="1701"/>
        <w:gridCol w:w="1276"/>
      </w:tblGrid>
      <w:tr>
        <w:trPr>
          <w:trHeight w:val="106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ст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мероприятия / источник финансирования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расходов на выполне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за счет     </w:t>
              <w:br/>
              <w:t xml:space="preserve">   всех источников ресурсного обеспеч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строки целевых показателей, на достижение котор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Liberation Serif" w:ascii="Liberation Serif" w:hAnsi="Liberation Serif"/>
              </w:rPr>
              <w:instrText xml:space="preserve"> PAGE \* ARABIC </w:instrText>
            </w:r>
            <w:r>
              <w:rPr>
                <w:sz w:val="20"/>
                <w:szCs w:val="20"/>
                <w:rFonts w:cs="Liberation Serif" w:ascii="Liberation Serif" w:hAnsi="Liberation Serif"/>
              </w:rPr>
              <w:fldChar w:fldCharType="separate"/>
            </w:r>
            <w:r>
              <w:rPr>
                <w:sz w:val="20"/>
                <w:szCs w:val="20"/>
                <w:rFonts w:cs="Liberation Serif" w:ascii="Liberation Serif" w:hAnsi="Liberation Serif"/>
              </w:rPr>
              <w:t>1</w:t>
            </w:r>
            <w:r>
              <w:rPr>
                <w:sz w:val="20"/>
                <w:szCs w:val="20"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направлены мероприятия</w:t>
            </w:r>
          </w:p>
        </w:tc>
      </w:tr>
      <w:tr>
        <w:trPr>
          <w:trHeight w:val="68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9" w:hanging="45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</w:tr>
      <w:tr>
        <w:trPr>
          <w:trHeight w:val="62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муниципальной программе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44708534,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311346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10583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35122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35122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35122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471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26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897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02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21091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080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1197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6604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6604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6604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1314533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76636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79635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8051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8051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8051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4470853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311346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10583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35122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35122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35122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0471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26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897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02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21091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080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1197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6604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6604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66047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314533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76636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79635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8051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480514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48051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7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Шалинском городском округе до 2026 года»</w:t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956219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196815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1462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5377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377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377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8562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018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11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80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99949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94945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45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568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568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568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956219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196815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1462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377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377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377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8562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018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11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80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99949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94945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45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568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568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568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дошкольного образования, создание условий для присмотра и ухода за детьми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292542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860498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6439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45588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45588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45588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8562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018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11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80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80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436272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58628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5269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7498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97498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7498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антитеррорис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5858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338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1</w:t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5858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338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ведение с требованиями пожарной безопасности и санитарного законодательства зданий и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978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978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2;4.3</w:t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978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978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общего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Шалинском городском округе до 2026 года»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370307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986494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562257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27385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27385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273851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471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26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897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02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4987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1796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0731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4153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4153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41530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824427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580144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299347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4831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4831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48311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370307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986494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5622575,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2738518,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27385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273851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471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26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897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02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102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4987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1796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0731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4153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4153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41530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824427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80144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299347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4831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48311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48311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общедоступного и бесплатного дошкольного, начального общего, основного общего, среднего общего и создание условий для содержания детей в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210681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550432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945738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71503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71503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7150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,8,11,12,13,14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6090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514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56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33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33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3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601661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99012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88938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37903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37903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3790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существление мероприятий по обеспечению  питанием обучающихся в муниципальных общеобразовательных организациях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77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3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6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6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77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3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6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6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антитеррорис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7637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6412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040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7637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6412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040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040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</w:t>
            </w: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 xml:space="preserve">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580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762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3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27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27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2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806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3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64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69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69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69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74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28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0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583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583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58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 общеобразовательных организаций, 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66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66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hanging="0"/>
              <w:jc w:val="lef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сего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4655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4655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4655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4655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в муниципальных общеобразовательных организациях условий для организации горячего питания обучающихся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133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13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0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0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063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06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57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7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3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57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7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дополнительного образования, отдыха и оздоровл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Шалинском городском округе до 2026 года»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880743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69066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8496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3119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13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0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9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9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9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568782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46930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461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1844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1844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1844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880743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69066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8496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80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3119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13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0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9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9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9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568782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46930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461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1844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1844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1844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дополнительного образования детей в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72599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0331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6269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652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652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652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,26.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72599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0331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6269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652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652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652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по обеспечению  организация отдыха детей в каникулярное время, включая мероприятия по обеспечению безопасности их жизни и здоровья (Данное мероприятие будет выполнено при условии софинансирования с обла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993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07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49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11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11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482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96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49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11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11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51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1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по организации и обеспечению отдыха и оздоровления детей (за исключением детей-сирот и детей, оставшихся без попечения родителей, детей, находивш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296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46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296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46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антитеррорис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258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498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258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498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Обеспечение реализации муниципальной програм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«Развитие системы образования Шалинского городского округа до 2026 года »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56252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8970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1237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16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16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16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97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5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33278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4616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785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69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56252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8970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1237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16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16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16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97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5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33278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4616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785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69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материально-технических условий для обеспечения  деятельности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33278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4616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785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69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33278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4616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785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69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693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на обеспечение деятельности органов местного самоуправления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97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5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97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5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12:00Z</dcterms:created>
  <dc:creator>Админ</dc:creator>
  <dc:description/>
  <cp:keywords/>
  <dc:language>en-US</dc:language>
  <cp:lastModifiedBy>User</cp:lastModifiedBy>
  <cp:lastPrinted>2022-07-15T09:21:00Z</cp:lastPrinted>
  <dcterms:modified xsi:type="dcterms:W3CDTF">2022-10-06T06:55:00Z</dcterms:modified>
  <cp:revision>64</cp:revision>
  <dc:subject/>
  <dc:title/>
</cp:coreProperties>
</file>